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2103672989"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797864083"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315205320"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603930849"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89657492"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740684778"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479178834"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997056100"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445704391"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882065803"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925470863"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2092521646"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144868804"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611478929"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993733442"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481868695"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1353573460"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218239864"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733598570"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1893168213"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630131357"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622114801"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87535054"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834861878"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495151740"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225802326"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476185851"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295802081"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006837020"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593554603"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086122324"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027022446"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908934528"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651508554"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89527367"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253762242"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55214477"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